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owódca </w:t>
        <w:tab/>
        <w:tab/>
        <w:tab/>
        <w:tab/>
        <w:tab/>
        <w:tab/>
        <w:tab/>
        <w:tab/>
        <w:t>Sporządz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</w:t>
        <w:tab/>
        <w:tab/>
        <w:tab/>
        <w:tab/>
        <w:tab/>
        <w:t>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LDU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rzebiegu akcji ratownictwa chemiczno – ekologi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ejscowość ............................................ data i godzina na miejscu ..................................................</w:t>
      </w:r>
    </w:p>
    <w:p>
      <w:pPr>
        <w:pStyle w:val="Normal"/>
        <w:rPr/>
      </w:pPr>
      <w:r>
        <w:rPr/>
        <w:t>Kierunek wiatru .......................................... siła wiatru ......................................................................</w:t>
      </w:r>
    </w:p>
    <w:p>
      <w:pPr>
        <w:pStyle w:val="Normal"/>
        <w:rPr/>
      </w:pPr>
      <w:r>
        <w:rPr/>
        <w:t>Temperatura ................................................... opady atmosferyczne ................................................</w:t>
      </w:r>
    </w:p>
    <w:p>
      <w:pPr>
        <w:pStyle w:val="Normal"/>
        <w:rPr/>
      </w:pPr>
      <w:r>
        <w:rPr>
          <w:b/>
        </w:rPr>
        <w:t>Rozpoznanie :</w:t>
      </w:r>
      <w:r>
        <w:rPr/>
        <w:t xml:space="preserve"> (nazwa materiałów chemicznych, nr rozpoznawczy, wzory chemiczne, opakowania itp. Zagrożenia które wystąpiły 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Zastosowanie ochrony osobistej w strefie zagrożenia 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Pomiary :</w:t>
      </w:r>
      <w:r>
        <w:rPr/>
        <w:t xml:space="preserve"> (nazwa substancji oraz parametr dostępny wg dokumentacji NDSCh, DGW, itp.)</w:t>
      </w:r>
    </w:p>
    <w:p>
      <w:pPr>
        <w:pStyle w:val="Akapitzlist"/>
        <w:numPr>
          <w:ilvl w:val="0"/>
          <w:numId w:val="1"/>
        </w:numPr>
        <w:rPr/>
      </w:pPr>
      <w:r>
        <w:rPr/>
        <w:t>............................................ 2. .............................................. 3. ................................................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1842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.p.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rzą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nik /jednostka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ejsce pomia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as pomia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Praca ratowników w strefie zagroż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1134"/>
        <w:gridCol w:w="1047"/>
        <w:gridCol w:w="15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isko i imię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dzaj ubioru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ca w strefie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Łączny czas pracy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cząte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niec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9"/>
            </w:tblGrid>
            <w:tr>
              <w:trPr/>
              <w:tc>
                <w:tcPr>
                  <w:tcW w:w="21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wakuacja ludzi ze strefy zagrożenia (</w:t>
      </w:r>
      <w:r>
        <w:rPr/>
        <w:t>podaj liczbę osób ewakuowanych, miejsce skąd i dokąd 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Dekontaminacja ludzi </w:t>
      </w:r>
      <w:r>
        <w:rPr/>
        <w:t>(ilość osób dekontaminowanych, sposób oraz jaką substancją 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Sposób likwidacji zagrożenia </w:t>
      </w:r>
      <w:r>
        <w:rPr/>
        <w:t>– (podaj sposoby : likwidacji nieszczelności, zebrania substancji chemicznej, rodzaju użytego neutralizatora, sorbentu, utleniacza 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Inne uwagi 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dpis sporządzającego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>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3:07:00Z</dcterms:created>
  <dc:creator>Artur Zmarzły</dc:creator>
  <dc:description/>
  <cp:keywords/>
  <dc:language>en-US</dc:language>
  <cp:lastModifiedBy>abc</cp:lastModifiedBy>
  <dcterms:modified xsi:type="dcterms:W3CDTF">2010-01-17T13:07:00Z</dcterms:modified>
  <cp:revision>2</cp:revision>
  <dc:subject/>
  <dc:title/>
</cp:coreProperties>
</file>